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u w:val="single"/>
          <w:lang w:val="hr-HR"/>
        </w:rPr>
        <w:t>OPĆA GIMNAZIJA</w:t>
      </w:r>
      <w:r>
        <w:rPr>
          <w:rFonts w:cs="Arial" w:ascii="Arial" w:hAnsi="Arial"/>
          <w:b/>
          <w:lang w:val="hr-HR"/>
        </w:rPr>
        <w:tab/>
        <w:tab/>
      </w:r>
      <w:r>
        <w:rPr>
          <w:rFonts w:cs="Arial" w:ascii="Arial" w:hAnsi="Arial"/>
          <w:b/>
          <w:sz w:val="28"/>
          <w:szCs w:val="28"/>
          <w:lang w:val="hr-HR"/>
        </w:rPr>
        <w:t>1. G</w:t>
      </w:r>
      <w:r>
        <w:rPr>
          <w:rFonts w:cs="Arial" w:ascii="Arial" w:hAnsi="Arial"/>
          <w:b/>
          <w:lang w:val="hr-HR"/>
        </w:rPr>
        <w:tab/>
        <w:tab/>
        <w:t>Razrednica: Katarina Horvat, prof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EDWIN BIJA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ZVONIMIR BORA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NA DUJ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FILIP GROŠ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NA JAN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UCIJA LUKA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ROBERT MAND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ARIJA MAR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LARA MIHO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OREDANA MILA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IVES MOL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ETRA PAVLE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EMILIJA POGAČ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N SAJK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ARMEN SAL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RCEL ŠEST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FRANO ŠIMUN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ELANI ŠKROB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RTINA ŠTE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TINA TATARE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ARA VALENT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TIJA VEČEN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OMINIK VRB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FILIP VUSIĆ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hr-HR"/>
        </w:rPr>
        <w:t>Udžbenici iz stranih jezika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hr-HR"/>
        </w:rPr>
      </w:pPr>
      <w:r>
        <w:rPr>
          <w:rFonts w:cs="Arial" w:ascii="Arial" w:hAnsi="Arial"/>
          <w:b/>
          <w:sz w:val="18"/>
          <w:szCs w:val="18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>1. strani jezik engleski (za 1. i 2. razred)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291 NEW MATRIX INTERMEDIATE Student's Book, udžbenik engleskog jezika za 1. i 2. razred gimnazije, prvi strani jezik, Jayne Wildman i Kathy Gude, udžbenik, 97.20,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292 NEW MATRIX INTERMEDIATE Workbook, radna bilježnica za engleski jezik za 1. i 2. razred gimnazije, prvi strani jezik, Jayne Wildman i Kathy Gude, radna bilježnica,  53.00, 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  <w:t xml:space="preserve">2. strani jezik njemački </w:t>
      </w:r>
      <w:r>
        <w:rPr>
          <w:rFonts w:cs="Arial" w:ascii="Arial" w:hAnsi="Arial"/>
          <w:b/>
          <w:sz w:val="18"/>
          <w:szCs w:val="18"/>
          <w:u w:val="single"/>
          <w:lang w:val="hr-HR"/>
        </w:rPr>
        <w:t>kao početnici</w:t>
      </w:r>
      <w:r>
        <w:rPr>
          <w:rFonts w:cs="Arial" w:ascii="Arial" w:hAnsi="Arial"/>
          <w:b/>
          <w:sz w:val="18"/>
          <w:szCs w:val="18"/>
          <w:lang w:val="hr-HR"/>
        </w:rPr>
        <w:t xml:space="preserve"> (za 1. i 2. razred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790 DEUTSCH.COM 1 udžbenik njemačkog jezika za 1. i 2. razred gimnazija i četverogodišnjih strukovnih škola, 2. strani jezik, Anta Kursiša, Erna Szakaly, Gerhard Neuner, Lina Pilypaityte, Sara Vicente, udžbenik, 103.50,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hr-HR"/>
        </w:rPr>
        <w:t>2789 DEUTSCH.COM 1 radna bilježnica njemačkog jezika za 1. i 2. razred gimnazija i četverogodišnjih strukovnih škola, 2. strani jezik, Birgit Kirchner, Carmen Cristache, Erna Szakaly, Gerhard Neuner, Lina Pilypaityte, Sara Vicente, radna bilježnica s CD-om, 85.50, Algoritam d.o.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02:00Z</dcterms:created>
  <dc:creator>Mirjana</dc:creator>
  <dc:description/>
  <cp:keywords/>
  <dc:language>en-US</dc:language>
  <cp:lastModifiedBy>Mirjana</cp:lastModifiedBy>
  <dcterms:modified xsi:type="dcterms:W3CDTF">2012-07-09T11:02:00Z</dcterms:modified>
  <cp:revision>2</cp:revision>
  <dc:subject/>
  <dc:title>OPĆA GIMNAZIJA</dc:title>
</cp:coreProperties>
</file>